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INZIA POCA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UFFICI AMMINISTRATIVI VIA PER PONTARDETO- 55036 Pieve Foscian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0583 66971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cinzia.poca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9/04/1996 -01/09/199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.O. Affari generali e legali ufficio protocollo sede di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9/1996-01/08/200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U.O. Gestioni Finaziarie e Bilanci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/08/2006-31/12/2016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.O. Zona distretto Vds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1/12/2016 e ancora in esser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.O.C. Contabilità Clienti e Fisc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Privacy per gli incaricati al trattamento dei dati personali –II organizzato dall’ Azienda Unità Sanitaria Locale 2 tenutosi a Lucca dal 01/06/2012 al 15/07/2012 ( 3 crediti Formativi)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Attestato di partecipazione al corso di formazione “ regolamento attuativo del codice dei contratti pubblici :forniture e servizi “organizzato dall’ Azienda Unità Sanitaria Locale 2 tenutosi a Lucca il 31/05/2011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 Macro Pivot e accesso data source esterni” organizzato dall’ Azienda Unità Sanitaria Locale 2 tenutosi a Lucca il 05/05/2009 ( 4 crediti Formativi)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Attestato di partecipazione al corso di formazione “ La sanità ed il fisco” organizzato dall’ Azienda Unità Sanitaria Locale 2 tenutosi a Lucca dal 26/10/04 al 22/02/05 ( 17 crediti Formativi)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 Il controllo di Gestione e la Contabilità Analitica” organizzato dall’ Azienda Unità Sanitaria Locale 1 di Massa e Carrara  tenutosi a Massa i giorni 12-13-19-20 novembre e 11 dicembre 2003 (33 crediti Formativi)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 Corso di Access di base” organizzato dall’ Azienda Unità Sanitaria Locale 2 tenutosi a Lucca dal 2 al 20 Settembre 2004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 Competenze professionali e relazionali in una organizzazione di lavoro che cambia” organizzato dall’ Azienda Unità Sanitaria Locale 2 tenutosi a Lucca il giorno 11 dicembre 2003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 Corso di excel avanzato” organizzato dall’ Azienda Unità Sanitaria Locale 2 tenutosi a Lucca dal 13 al 27 maggio 2003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 Corso sull’ uso del P.C. Query” organizzato dall’ Azienda Unità Sanitaria Locale 2 tenutosi a Lucca dal 11/03/2002 per gg 4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 Corso di informazione e formazione in materia di sicurezza e igiene nei luoghi di lavoro D.Lgs.626/94” organizzato dall’ Azienda Unità Sanitaria Locale 2 tenutosi a Lucca il 31/01/02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Normativa IVA D.L. 313/97” organizzato dall’ Azienda Unità Sanitaria Locale 2 tenutosi a Lucca il 21/01/98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ttestato di partecipazione al corso di formazione “Tecnologie informatiche -1” organizzato dall’ Azienda Unità Sanitaria Locale 2 tenutosi a Lucca il 14/04/97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Diploma di Ragioniere conseguito nell’anno scolastico 1991/1992 presso l’Istituto Tecnico Commerciale “L. Campedelli” con una votazione di 58/60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irito di gruppo , buona capacità di comunicazione conseguita in seguito alla mia attività lavorativa di rapporti con fornitori e utenza , capacità di organizzare il lavoro e buona esperienza nella gestione di progetti o gruppi , buona capacità nella predisposizione del bilancio di previsione e consuntivo sociale dovuta sia alla mia esperienza lavorativa in tale campo sia ai corsi di formazione ,buona conoscenza del computer e dei programmi informatici installati dalla nostra Azienda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30/03/2017  Cinzia Pocai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pacing w:val="0"/>
      <w:kern w:val="0"/>
      <w:sz w:val="22"/>
      <w:szCs w:val="22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52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8:5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